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LOUD COMPUTING SERVIC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lou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loud computing referenc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haracteristics and benefits of cloud computing and mention the challenges ahead of the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hardware architectures for parallel processing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loud computing distributed system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various phenomena that led to the growth of virtualization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s of virtualized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achine reference model in execution virt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hypervisors used in the hardware virt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loud computing architecture with the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s and cons of virt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lementation of infrastructure as a service in a cloud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oftware as a service cloud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USE cloud architecture for deploying different cloud mod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deployment models of openstack clou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openstack architecture and mention the work of different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rchitecture of neutron for implementing the network layer of openstack cloud setu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inder and swift component in openstack model for object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0:1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9T05:15:00Z</dcterms:modified>
  <cp:revision>8</cp:revision>
  <dc:subject/>
  <dc:title/>
</cp:coreProperties>
</file>